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lang w:val="en-US"/>
        </w:rPr>
      </w:pPr>
      <w:r>
        <w:rPr>
          <w:rFonts w:cs="Bookman Old Style" w:ascii="Bookman Old Style" w:hAnsi="Bookman Old Style"/>
          <w:sz w:val="5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471805</wp:posOffset>
                </wp:positionV>
                <wp:extent cx="6126480" cy="338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5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56"/>
                              </w:rPr>
                              <w:t>Hovedprosjekt 1998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mallCaps/>
                                <w:shadow/>
                                <w:sz w:val="1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mallCaps/>
                                <w:shadow/>
                                <w:sz w:val="144"/>
                              </w:rPr>
                              <w:t>Objekt</w:t>
                              <w:softHyphen/>
                              <w:t>Detekte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66.4pt;mso-wrap-distance-left:9.05pt;mso-wrap-distance-right:9.05pt;mso-wrap-distance-top:0pt;mso-wrap-distance-bottom:0pt;margin-top:37.15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5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56"/>
                        </w:rPr>
                        <w:t>Hovedprosjekt 1998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mallCaps/>
                          <w:shadow/>
                          <w:sz w:val="1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mallCaps/>
                          <w:shadow/>
                          <w:sz w:val="144"/>
                        </w:rPr>
                        <w:t>Objekt</w:t>
                        <w:softHyphen/>
                        <w:t>Detekt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mallCaps/>
          <w:shadow/>
          <w:sz w:val="96"/>
          <w:lang w:val="en-US"/>
        </w:rPr>
      </w:pPr>
      <w:r>
        <w:rPr>
          <w:rFonts w:cs="Courier New" w:ascii="Courier New" w:hAnsi="Courier New"/>
          <w:b/>
          <w:smallCaps/>
          <w:shadow/>
          <w:sz w:val="9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-1042670</wp:posOffset>
                </wp:positionV>
                <wp:extent cx="6490335" cy="665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665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7930" cy="65493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7930" cy="654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523.65pt;mso-wrap-distance-left:9.05pt;mso-wrap-distance-right:9.05pt;mso-wrap-distance-top:0pt;mso-wrap-distance-bottom:0pt;margin-top:-82.1pt;mso-position-vertical-relative:text;margin-left:-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7930" cy="65493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7930" cy="654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mallCaps/>
          <w:shadow/>
          <w:sz w:val="96"/>
        </w:rPr>
      </w:pPr>
      <w:r>
        <w:rPr>
          <w:rFonts w:cs="Courier New" w:ascii="Courier New" w:hAnsi="Courier New"/>
          <w:b/>
          <w:smallCaps/>
          <w:shadow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30505</wp:posOffset>
            </wp:positionH>
            <wp:positionV relativeFrom="paragraph">
              <wp:posOffset>390525</wp:posOffset>
            </wp:positionV>
            <wp:extent cx="6370955" cy="3952875"/>
            <wp:effectExtent l="0" t="0" r="0" b="0"/>
            <wp:wrapTopAndBottom/>
            <wp:docPr id="5" name="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6285</wp:posOffset>
                </wp:positionH>
                <wp:positionV relativeFrom="paragraph">
                  <wp:posOffset>4674870</wp:posOffset>
                </wp:positionV>
                <wp:extent cx="1920240" cy="6400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v </w:t>
                            </w:r>
                            <w:r>
                              <w:rPr>
                                <w:b/>
                              </w:rPr>
                              <w:t>Tommy Friberg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Øyvind Raaen </w:t>
                            </w:r>
                            <w:r>
                              <w:rPr/>
                              <w:t xml:space="preserve">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Sverre Rekv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68.1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v </w:t>
                      </w:r>
                      <w:r>
                        <w:rPr>
                          <w:b/>
                        </w:rPr>
                        <w:t>Tommy Friberg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 xml:space="preserve">Øyvind Raaen </w:t>
                      </w:r>
                      <w:r>
                        <w:rPr/>
                        <w:t xml:space="preserve">o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Sverre Rekv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70</wp:posOffset>
            </wp:positionH>
            <wp:positionV relativeFrom="paragraph">
              <wp:posOffset>201295</wp:posOffset>
            </wp:positionV>
            <wp:extent cx="4762500" cy="9525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Postboks 1192, Valaskjold</w:t>
      </w:r>
    </w:p>
    <w:p>
      <w:pPr>
        <w:pStyle w:val="Normal"/>
        <w:rPr>
          <w:sz w:val="20"/>
        </w:rPr>
      </w:pPr>
      <w:r>
        <w:rPr>
          <w:sz w:val="20"/>
        </w:rPr>
        <w:t>1702 Sarpsborg</w:t>
      </w:r>
    </w:p>
    <w:p>
      <w:pPr>
        <w:pStyle w:val="Normal"/>
        <w:rPr>
          <w:sz w:val="20"/>
        </w:rPr>
      </w:pPr>
      <w:r>
        <w:rPr>
          <w:sz w:val="20"/>
        </w:rPr>
        <w:t>Telefon  :  69 10 40 00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969"/>
        <w:gridCol w:w="284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aks : 69 10 40 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1490" w:right="21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itt tilgjengelig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</w:t>
            </w:r>
          </w:p>
        </w:tc>
      </w:tr>
      <w:tr>
        <w:trPr>
          <w:trHeight w:val="317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14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lgjengelig etter avtale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14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 samarbeidspartn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402"/>
      </w:tblGrid>
      <w:tr>
        <w:trPr/>
        <w:tc>
          <w:tcPr>
            <w:tcW w:w="4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Oppgavens titte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265430</wp:posOffset>
                      </wp:positionV>
                      <wp:extent cx="1647825" cy="36576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bjektdetekter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28.8pt;mso-wrap-distance-left:9.05pt;mso-wrap-distance-right:9.05pt;mso-wrap-distance-top:0pt;mso-wrap-distance-bottom:0pt;margin-top:20.9pt;mso-position-vertical-relative:text;margin-left:65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bjektdetekte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92550</wp:posOffset>
                      </wp:positionH>
                      <wp:positionV relativeFrom="paragraph">
                        <wp:posOffset>48260</wp:posOffset>
                      </wp:positionV>
                      <wp:extent cx="876300" cy="2743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6.9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21.6pt;mso-wrap-distance-left:9.05pt;mso-wrap-distance-right:9.05pt;mso-wrap-distance-top:0pt;mso-wrap-distance-bottom:0pt;margin-top:3.8pt;mso-position-vertical-relative:text;margin-left:30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6.9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356870</wp:posOffset>
                      </wp:positionV>
                      <wp:extent cx="457200" cy="2743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8.1pt;mso-position-vertical-relative:text;margin-left:317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617220</wp:posOffset>
                      </wp:positionV>
                      <wp:extent cx="365760" cy="27432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48.6pt;mso-position-vertical-relative:text;margin-left:325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Dato:</w:t>
              <w:br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ntall sider:</w:t>
              <w:br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Vedleggsider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Gruppedeltaker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63500</wp:posOffset>
                      </wp:positionV>
                      <wp:extent cx="1463040" cy="82296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mmy Friber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Øyvind Raa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erre Rekv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64.8pt;mso-wrap-distance-left:9.05pt;mso-wrap-distance-right:9.05pt;mso-wrap-distance-top:0pt;mso-wrap-distance-bottom:0pt;margin-top:5pt;mso-position-vertical-relative:text;margin-left:10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my Fribe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yvind Raa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erre Rekv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246380</wp:posOffset>
                      </wp:positionV>
                      <wp:extent cx="1280160" cy="36576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in Kerm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.8pt;mso-wrap-distance-left:9.05pt;mso-wrap-distance-right:9.05pt;mso-wrap-distance-top:0pt;mso-wrap-distance-bottom:0pt;margin-top:19.4pt;mso-position-vertical-relative:text;margin-left:274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 Ker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Faglig veileder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Avdeling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119380</wp:posOffset>
                      </wp:positionV>
                      <wp:extent cx="2926080" cy="27432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vdeling for informatikk og automatiser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1.6pt;mso-wrap-distance-left:9.05pt;mso-wrap-distance-right:9.05pt;mso-wrap-distance-top:0pt;mso-wrap-distance-bottom:0pt;margin-top:9.4pt;mso-position-vertical-relative:text;margin-left:22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deling for informatikk og automatiser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119380</wp:posOffset>
                      </wp:positionV>
                      <wp:extent cx="1005840" cy="27432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-1998-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9.4pt;mso-position-vertical-relative:text;margin-left:29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-1998-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rosjektnummer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402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Utført i samarbeid me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228600</wp:posOffset>
                      </wp:positionV>
                      <wp:extent cx="1005840" cy="27432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RUL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18pt;mso-position-vertical-relative:text;margin-left:10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RU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228600</wp:posOffset>
                      </wp:positionV>
                      <wp:extent cx="1371600" cy="27432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ling P. Stran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1.6pt;mso-wrap-distance-left:9.05pt;mso-wrap-distance-right:9.05pt;mso-wrap-distance-top:0pt;mso-wrap-distance-bottom:0pt;margin-top:18pt;mso-position-vertical-relative:text;margin-left:28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ling P. Str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amarbeidspartners kontaktperso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Ekstrakt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00965</wp:posOffset>
                      </wp:positionV>
                      <wp:extent cx="4480560" cy="109728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å oppdrag fra CRULP/Erling P. Strand, har vi utviklet en bildeanalyse som automatisk detekterer om det er kommet et ukjent, svevende objekt i Hessdalen. Løsningen på problemet baserer seg på å bruke et CCD-kamera i samkjør med en Silicon Graphics maskin, til å få et bilde vi analyserer ved hjelp av et eget C-program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86.4pt;mso-wrap-distance-left:9.05pt;mso-wrap-distance-right:9.05pt;mso-wrap-distance-top:0pt;mso-wrap-distance-bottom:0pt;margin-top:7.95pt;mso-position-vertical-relative:text;margin-left:58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å oppdrag fra CRULP/Erling P. Strand, har vi utviklet en bildeanalyse som automatisk detekterer om det er kommet et ukjent, svevende objekt i Hessdalen. Løsningen på problemet baserer seg på å bruke et CCD-kamera i samkjør med en Silicon Graphics maskin, til å få et bilde vi analyserer ved hjelp av et eget C-progra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6920</wp:posOffset>
                </wp:positionH>
                <wp:positionV relativeFrom="paragraph">
                  <wp:posOffset>91440</wp:posOffset>
                </wp:positionV>
                <wp:extent cx="2091690" cy="76009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CD-kam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ildeanaly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-programme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59.85pt;mso-wrap-distance-left:9.05pt;mso-wrap-distance-right:9.05pt;mso-wrap-distance-top:0pt;mso-wrap-distance-bottom:0pt;margin-top:7.2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CD-kam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ildeanaly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-programm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b/>
          <w:b/>
          <w:sz w:val="20"/>
        </w:rPr>
      </w:pPr>
      <w:r>
        <w:rPr>
          <w:b/>
          <w:sz w:val="20"/>
        </w:rPr>
        <w:t xml:space="preserve">3 stikkord: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20" w:top="1843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365760</wp:posOffset>
              </wp:positionV>
              <wp:extent cx="5760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8.8pt" to="454.7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3970</wp:posOffset>
          </wp:positionH>
          <wp:positionV relativeFrom="paragraph">
            <wp:posOffset>91440</wp:posOffset>
          </wp:positionV>
          <wp:extent cx="329565" cy="248285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1625</wp:posOffset>
              </wp:positionH>
              <wp:positionV relativeFrom="paragraph">
                <wp:posOffset>28575</wp:posOffset>
              </wp:positionV>
              <wp:extent cx="1280160" cy="274320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øgskolen i Østfold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21.6pt;mso-wrap-distance-left:9.05pt;mso-wrap-distance-right:9.05pt;mso-wrap-distance-top:0pt;mso-wrap-distance-bottom:0pt;margin-top:2.25pt;mso-position-vertical-relative:text;margin-left:2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øgskolen i Østfold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8290</wp:posOffset>
              </wp:positionH>
              <wp:positionV relativeFrom="paragraph">
                <wp:posOffset>173355</wp:posOffset>
              </wp:positionV>
              <wp:extent cx="4895850" cy="274320"/>
              <wp:effectExtent l="0" t="0" r="0" b="0"/>
              <wp:wrapNone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Avdeling for informatikk og automatisering - Hovedprosjekt 1998: Objektdetekter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1.6pt;mso-wrap-distance-left:9.05pt;mso-wrap-distance-right:9.05pt;mso-wrap-distance-top:0pt;mso-wrap-distance-bottom:0pt;margin-top:13.65pt;mso-position-vertical-relative:text;margin-left:2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Avdeling for informatikk og automatisering - Hovedprosjekt 1998: Objektdetekter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40"/>
      </w:rPr>
    </w:pPr>
    <w:r>
      <w:rPr>
        <w:color w:val="808080"/>
        <w:sz w:val="40"/>
      </w:rPr>
    </w:r>
  </w:p>
  <w:p>
    <w:pPr>
      <w:pStyle w:val="Header"/>
      <w:rPr>
        <w:color w:val="808080"/>
        <w:sz w:val="40"/>
      </w:rPr>
    </w:pPr>
    <w:r>
      <w:rPr>
        <w:color w:val="808080"/>
        <w:sz w:val="40"/>
      </w:rPr>
      <w:t>HØGSKOLEN I ØSTFOL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605</wp:posOffset>
              </wp:positionH>
              <wp:positionV relativeFrom="paragraph">
                <wp:posOffset>365760</wp:posOffset>
              </wp:positionV>
              <wp:extent cx="576072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8.8pt" to="454.7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3970</wp:posOffset>
          </wp:positionH>
          <wp:positionV relativeFrom="paragraph">
            <wp:posOffset>91440</wp:posOffset>
          </wp:positionV>
          <wp:extent cx="329565" cy="248285"/>
          <wp:effectExtent l="0" t="0" r="0" b="0"/>
          <wp:wrapTopAndBottom/>
          <wp:docPr id="2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 Copy 1" descr=""/>
                  <pic:cNvPicPr>
                    <a:picLocks noChangeAspect="1" noChangeArrowheads="1"/>
                  </pic:cNvPicPr>
                </pic:nvPicPr>
                <pic:blipFill>
                  <a:blip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8290</wp:posOffset>
              </wp:positionH>
              <wp:positionV relativeFrom="paragraph">
                <wp:posOffset>173355</wp:posOffset>
              </wp:positionV>
              <wp:extent cx="4895850" cy="274320"/>
              <wp:effectExtent l="0" t="0" r="0" b="0"/>
              <wp:wrapNone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Avdeling for informatikk og automatisering - Hovedprosjekt 1998: Objektdetekter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1.6pt;mso-wrap-distance-left:9.05pt;mso-wrap-distance-right:9.05pt;mso-wrap-distance-top:0pt;mso-wrap-distance-bottom:0pt;margin-top:13.65pt;mso-position-vertical-relative:text;margin-left:2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Avdeling for informatikk og automatisering - Hovedprosjekt 1998: Objektdetekter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1625</wp:posOffset>
              </wp:positionH>
              <wp:positionV relativeFrom="paragraph">
                <wp:posOffset>28575</wp:posOffset>
              </wp:positionV>
              <wp:extent cx="1280160" cy="274320"/>
              <wp:effectExtent l="0" t="0" r="0" b="0"/>
              <wp:wrapNone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øgskolen i Østfold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21.6pt;mso-wrap-distance-left:9.05pt;mso-wrap-distance-right:9.05pt;mso-wrap-distance-top:0pt;mso-wrap-distance-bottom:0pt;margin-top:2.25pt;mso-position-vertical-relative:text;margin-left:2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øgskolen i Østfold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40"/>
      </w:rPr>
    </w:pPr>
    <w:r>
      <w:rPr>
        <w:color w:val="808080"/>
        <w:sz w:val="40"/>
      </w:rPr>
    </w:r>
  </w:p>
  <w:p>
    <w:pPr>
      <w:pStyle w:val="Header"/>
      <w:rPr>
        <w:color w:val="808080"/>
        <w:sz w:val="40"/>
      </w:rPr>
    </w:pPr>
    <w:r>
      <w:rPr>
        <w:color w:val="808080"/>
        <w:sz w:val="40"/>
      </w:rPr>
      <w:t>HØGSKOLEN I ØSTFOL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0:36:00Z</dcterms:created>
  <dc:creator>Blarghe Grrrr</dc:creator>
  <dc:description/>
  <dc:language>en-US</dc:language>
  <cp:lastModifiedBy>Blarghe Grrrr</cp:lastModifiedBy>
  <cp:lastPrinted>1998-06-08T08:13:00Z</cp:lastPrinted>
  <dcterms:modified xsi:type="dcterms:W3CDTF">1998-06-08T06:13:00Z</dcterms:modified>
  <cp:revision>6</cp:revision>
  <dc:subject/>
  <dc:title>Systemutviklingsrapport</dc:title>
</cp:coreProperties>
</file>